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jc w:val="center"/>
        <w:rPr/>
      </w:pPr>
      <w:r>
        <w:rPr/>
        <w:t xml:space="preserve">АДМИНИСТРАЦИИ ГОРОДА СНЕЖИНС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0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"23" ноября 2009 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Снежин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О назначении координатора ЕГЭ на муниципальном уровне и технического исполнителя по формированию базы данных ЕГЭ в 2010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b/>
          <w:sz w:val="24"/>
          <w:szCs w:val="24"/>
        </w:rPr>
        <w:tab/>
      </w:r>
      <w:r>
        <w:rPr>
          <w:szCs w:val="28"/>
        </w:rPr>
        <w:t>На основании письма Министерства образования и науки Челябинской области от 20.10.2000 года №  103/475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jc w:val="both"/>
        <w:rPr>
          <w:szCs w:val="28"/>
        </w:rPr>
      </w:pPr>
      <w:r>
        <w:rPr>
          <w:szCs w:val="28"/>
        </w:rPr>
        <w:t>Назначить координатором единого государственного экзамена (ЕГЭ) 2010 года на муниципальном уровне Рогожину Татьяну Михайловну, начальника отдела общего и специального (коррекционного) образования Управления образования, и возложить на нее ответственность за организацию и проведение государственной (итоговой) аттестации выпускников 11-х классов 2010 года в форме ЕГЭ, а также за обеспечение участия по желанию в ЕГЭ 2010 года выпускников общеобразовательных учреждений прошлых лет и  выпускников ГОУ НПО «Профессиональный лицей № 120 им. Героя Социалистического Труда Н.М. Иванов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Назначить техническим специалистом, ответственным за формирование муниципальной базы данных ЕГЭ 2010 года, Яскевича Валерия Александровича, заместителя главного бухгалтера Управления образ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Рогожиной Т.М.:</w:t>
      </w:r>
    </w:p>
    <w:p>
      <w:pPr>
        <w:pStyle w:val="Normal"/>
        <w:ind w:left="1080" w:hanging="0"/>
        <w:jc w:val="both"/>
        <w:rPr/>
      </w:pPr>
      <w:r>
        <w:rPr>
          <w:szCs w:val="28"/>
        </w:rPr>
        <w:t xml:space="preserve">- разработать план-график подготовки и проведения единого государственного экзамена на территории Снежинского  городского округа в 2010 году в срок до 5 декабря 2009 года; 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- организовать выполнение мероприятий плана-графика;</w:t>
      </w:r>
    </w:p>
    <w:p>
      <w:pPr>
        <w:pStyle w:val="Normal"/>
        <w:ind w:left="1080" w:hanging="0"/>
        <w:jc w:val="both"/>
        <w:rPr/>
      </w:pPr>
      <w:r>
        <w:rPr>
          <w:szCs w:val="28"/>
        </w:rPr>
        <w:t>- подготовить проект Постановления главы города о проведении единого государственного экзамена на территории Снежинского  городского округа в срок до 1 февраля 2010 года;</w:t>
      </w:r>
    </w:p>
    <w:p>
      <w:pPr>
        <w:pStyle w:val="Normal"/>
        <w:ind w:left="1080" w:hanging="0"/>
        <w:jc w:val="both"/>
        <w:rPr/>
      </w:pPr>
      <w:r>
        <w:rPr>
          <w:szCs w:val="28"/>
        </w:rPr>
        <w:t>- подготовить (при необходимости) смету расходов на проведение ЕГЭ в срок до 1 февраля 2010 года;</w:t>
      </w:r>
    </w:p>
    <w:p>
      <w:pPr>
        <w:pStyle w:val="Normal"/>
        <w:ind w:left="1080" w:hanging="0"/>
        <w:jc w:val="both"/>
        <w:rPr/>
      </w:pPr>
      <w:r>
        <w:rPr>
          <w:szCs w:val="28"/>
        </w:rPr>
        <w:t>- обеспечить своевременное информирование руководителей общеобразовательных учреждений и общественности города о документах, поступающих из Министерства образования и науки Челябинской области, касающихся проведения ЕГЭ в 2010 году;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- осуществлять необходимое взаимодействие с координаторами ЕГЭ в муниципальных общеобразовательных учреждениях и ответственными представителями ГОУ НПО «Профессиональный лицей № 120 им. Героя Социалистического Труда Н.М. Иванова» и ФГОУ ВПО «СГФТА».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Яскевичу В.А.:</w:t>
      </w:r>
    </w:p>
    <w:p>
      <w:pPr>
        <w:pStyle w:val="Normal"/>
        <w:ind w:left="1080" w:hanging="0"/>
        <w:jc w:val="both"/>
        <w:rPr/>
      </w:pPr>
      <w:r>
        <w:rPr>
          <w:szCs w:val="28"/>
        </w:rPr>
        <w:t>- обеспечить формирование и своевременную отправку муниципальной базы данных ЕГЭ-2010 в РЦОИ ЧИППКРО и МОиН Челябинской области в соответствии с требованием и форматом Федеральной службы по надзору в сфере образования и науки РФ;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- осуществлять необходимое взаимодействие с координаторами ЕГЭ в муниципальных общеобразовательных учреждениях и ответственными представителями ГОУ НПО «Профессиональный лицей № 120 им. Героя Социалистического Труда Н.М. Иванова» и ФГОУ ВПО «СГФТА».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5. Контроль исполнения приказа возложить на Лазуренко Н.В., заместителя начальника Управления образ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начальникаУправления</w:t>
        <w:tab/>
        <w:tab/>
        <w:tab/>
        <w:tab/>
        <w:tab/>
        <w:tab/>
        <w:t xml:space="preserve">               Н.В. Лазу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гожина Татьяна Михайловна 326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М 2 23.11.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58:00Z</dcterms:created>
  <dc:creator>Рогожина</dc:creator>
  <dc:description/>
  <cp:keywords/>
  <dc:language>en-US</dc:language>
  <cp:lastModifiedBy>Рогожина</cp:lastModifiedBy>
  <dcterms:modified xsi:type="dcterms:W3CDTF">2010-04-20T09:17:00Z</dcterms:modified>
  <cp:revision>9</cp:revision>
  <dc:subject/>
  <dc:title/>
</cp:coreProperties>
</file>